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65F91"/>
          <w:sz w:val="40"/>
          <w:lang w:val="es-MX"/>
        </w:rPr>
        <w:t>TERCER  INFORME DE LA EJECUCIÓN DEL PRESUPUESTO DE INGRESOS Y EGRESOS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  <w:t>ENERO- DICIEMBRE 2013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lang w:val="es-MX"/>
        </w:rPr>
      </w:pPr>
      <w:r>
        <w:rPr>
          <w:rFonts w:cs="Arial" w:ascii="Arial" w:hAnsi="Arial"/>
          <w:b/>
          <w:color w:val="7030A0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lang w:val="es-MX"/>
        </w:rPr>
      </w:pPr>
      <w:r>
        <w:rPr>
          <w:rFonts w:cs="Arial" w:ascii="Arial" w:hAnsi="Arial"/>
          <w:color w:val="7030A0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2745</wp:posOffset>
            </wp:positionH>
            <wp:positionV relativeFrom="paragraph">
              <wp:posOffset>635</wp:posOffset>
            </wp:positionV>
            <wp:extent cx="2901950" cy="240157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57195</wp:posOffset>
            </wp:positionH>
            <wp:positionV relativeFrom="page">
              <wp:align>top</wp:align>
            </wp:positionV>
            <wp:extent cx="2950210" cy="23368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83410</wp:posOffset>
            </wp:positionH>
            <wp:positionV relativeFrom="paragraph">
              <wp:posOffset>193675</wp:posOffset>
            </wp:positionV>
            <wp:extent cx="2400300" cy="105092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22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2933700</wp:posOffset>
            </wp:positionH>
            <wp:positionV relativeFrom="paragraph">
              <wp:posOffset>635</wp:posOffset>
            </wp:positionV>
            <wp:extent cx="2933700" cy="245046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2745</wp:posOffset>
            </wp:positionH>
            <wp:positionV relativeFrom="page">
              <wp:posOffset>38100</wp:posOffset>
            </wp:positionV>
            <wp:extent cx="2944495" cy="242887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  <w:t>Guatemala, 08 de Enero 2014</w:t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7655</wp:posOffset>
            </wp:positionH>
            <wp:positionV relativeFrom="paragraph">
              <wp:posOffset>460375</wp:posOffset>
            </wp:positionV>
            <wp:extent cx="5821045" cy="62369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Elmer López Rodríg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Carlos Alfonso Anzueto del Vall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enciado José Roberto Linares Mayo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6-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 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1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1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2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24 del Decreto Número 30-2012 del Congreso de la República de Guatemala, “Ley del Presupuesto General de Ingresos y Egresos del Estado,  para el Ejercicio Fiscal Dos Mil Trece”,  el Ministerio de Agricultura Ganadería y Alimentación, por medio de la Unidad Financiera, presenta el informe Analítico de la Ejecución Presupuestaria de Ingresos y Egresos del Estado correspondiente al periodo de Enero-Diciembre (Tercer informe cuatrimestral)  del año 2013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3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– DICIEMBRE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1,689,749.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.74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,263,466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40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5,464,158.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8.9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,007.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8,547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8,249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,4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OLOL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1,152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6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841,662.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8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1,412,393.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GRESOS  PROPIOS DURANTE EL PERIODO ENERO-DICIEMBRE DE 2013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pt;height:177.3pt" filled="f" o:ole="">
            <v:imagedata r:id="rId9" o:title=""/>
          </v:shape>
          <o:OLEObject Type="Embed" ProgID="" ShapeID="ole_rId8" DrawAspect="Content" ObjectID="_359078403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9975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9pt;margin-top:15.1pt;width:560.55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75263849" r:id="rId10"/>
        </w:objec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:  08 de Enero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object w:dxaOrig="8939" w:dyaOrig="3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25pt;margin-top:12.65pt;width:494.9pt;height:147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97370533" r:id="rId12"/>
        </w:objec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object w:dxaOrig="826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4pt;margin-top:14.2pt;width:505.8pt;height:146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327281447" r:id="rId14"/>
        </w:objec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lang w:val="en-US" w:eastAsia="en-US"/>
        </w:rPr>
      </w:pPr>
      <w:r>
        <w:rPr>
          <w:lang w:val="es-GT" w:eastAsia="en-US"/>
        </w:rPr>
        <w:drawing>
          <wp:inline distT="0" distB="0" distL="0" distR="0">
            <wp:extent cx="4524375" cy="2137410"/>
            <wp:effectExtent l="0" t="0" r="0" b="0"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465" w:dyaOrig="5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75pt;margin-top:7.7pt;width:490.55pt;height:273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038004666" r:id="rId17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firstLine="284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ERO – DICIEMBRE 2013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</w:t>
      </w: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9299" w:dyaOrig="78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5.2pt;margin-top:20.7pt;width:503.5pt;height:383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436809283" r:id="rId19"/>
        </w:objec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b/>
          <w:sz w:val="18"/>
          <w:szCs w:val="16"/>
        </w:rPr>
        <w:t xml:space="preserve">          </w:t>
      </w: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left="720" w:hanging="0"/>
        <w:jc w:val="center"/>
        <w:rPr>
          <w:rFonts w:ascii="Arial" w:hAnsi="Arial" w:cs="Arial"/>
          <w:sz w:val="16"/>
          <w:szCs w:val="16"/>
        </w:rPr>
      </w:pPr>
      <w:r>
        <w:object w:dxaOrig="10244" w:dyaOrig="39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.8pt;margin-top:22.65pt;width:478.1pt;height:184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429712345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6"/>
        </w:rPr>
        <w:t>Fuente: SICOIN.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87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7.8pt;height:201.2pt" filled="f" o:ole="">
            <v:imagedata r:id="rId24" o:title=""/>
          </v:shape>
          <o:OLEObject Type="Embed" ProgID="" ShapeID="ole_rId23" DrawAspect="Content" ObjectID="_1427373965" r:id="rId23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1565" w:dyaOrig="14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pt;margin-top:6.1pt;width:459.4pt;height:613.0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585000404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0815" w:dyaOrig="149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.2pt;margin-top:2.7pt;width:415pt;height:573.3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805704355" r:id="rId27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44.7pt;margin-top:22.4pt;width:574.6pt;height:161.6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830615379" r:id="rId29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ab/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450680172"/>
      <w:bookmarkStart w:id="1" w:name="_1450680145"/>
      <w:bookmarkStart w:id="2" w:name="_1450679878"/>
      <w:bookmarkStart w:id="3" w:name="_1439643024"/>
      <w:bookmarkStart w:id="4" w:name="_1439642970"/>
      <w:bookmarkStart w:id="5" w:name="_1439642964"/>
      <w:bookmarkStart w:id="6" w:name="_1439642688"/>
      <w:bookmarkStart w:id="7" w:name="_1429340865"/>
      <w:bookmarkStart w:id="8" w:name="_1429340680"/>
      <w:bookmarkStart w:id="9" w:name="_1429340581"/>
      <w:bookmarkStart w:id="10" w:name="_1418720722"/>
      <w:bookmarkStart w:id="11" w:name="_1418720450"/>
      <w:bookmarkStart w:id="12" w:name="_1418720404"/>
      <w:bookmarkStart w:id="13" w:name="_1418720210"/>
      <w:bookmarkStart w:id="14" w:name="_1418720146"/>
      <w:bookmarkStart w:id="15" w:name="_1418720136"/>
      <w:bookmarkStart w:id="16" w:name="_1418719880"/>
      <w:bookmarkStart w:id="17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color w:val="548DD4"/>
          <w:sz w:val="22"/>
        </w:rPr>
        <w:object w:dxaOrig="8115" w:dyaOrig="59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6.25pt;height:289.9pt" filled="f" o:ole="">
            <v:imagedata r:id="rId32" o:title=""/>
          </v:shape>
          <o:OLEObject Type="Embed" ProgID="" ShapeID="ole_rId31" DrawAspect="Content" ObjectID="_691331638" r:id="rId31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3"/>
      <w:type w:val="nextPage"/>
      <w:pgSz w:w="12240" w:h="15840"/>
      <w:pgMar w:left="1418" w:right="1418" w:gutter="0" w:header="0" w:top="2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439420</wp:posOffset>
          </wp:positionH>
          <wp:positionV relativeFrom="paragraph">
            <wp:posOffset>-335915</wp:posOffset>
          </wp:positionV>
          <wp:extent cx="6990715" cy="5588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7:00Z</dcterms:created>
  <dc:creator>Salvador Fuentes</dc:creator>
  <dc:description/>
  <cp:keywords/>
  <dc:language>en-US</dc:language>
  <cp:lastModifiedBy>Blanca M. Castañeda Vargas</cp:lastModifiedBy>
  <cp:lastPrinted>2013-09-04T09:35:00Z</cp:lastPrinted>
  <dcterms:modified xsi:type="dcterms:W3CDTF">2014-01-08T21:06:00Z</dcterms:modified>
  <cp:revision>21</cp:revision>
  <dc:subject/>
  <dc:title/>
</cp:coreProperties>
</file>